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Program for MDX+PC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w�d�u�h�n�t�r�iMDX�d�q���y�ҋȑ��p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u�V�I�i�C�g�Ƃ̂ЂƂƂ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   Music Composed by �c��@�R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Programed by Vey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p No.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E�����[�h���Ă��������A���ɗL�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́u�[�r�E�X�v�ł��E�E�E�q�`�l�f�A�n���y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g�ōs�Ȃ��Ă�uMDX�d�q���y�ҋȑ��v�Ɏ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Ȃ̂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A�{�c�̖����Y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ɕK�v�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DRV v2.06+16�ȏ� , MXP or MMP , PCM8 v0.48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xeviav.Lzh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𓀂���</w:t>
      </w:r>
      <w:r>
        <w:rPr/>
        <w:t>ƁA�ȉ��̃t�@�C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viav             MDX  :  �l�c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viav             PDX  :  �o�c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xeviav             doc  : 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xdrv �� pcm8 ��</w:t>
      </w:r>
      <w:r>
        <w:rPr/>
        <w:t>풓�����</w:t>
      </w:r>
      <w:r>
        <w:rPr/>
        <w:t>Amxp �� mmp �ŉ</w:t>
      </w:r>
      <w:r>
        <w:rPr/>
        <w:t>𓀂���</w:t>
      </w:r>
      <w:r>
        <w:rPr/>
        <w:t>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w�</w:t>
      </w:r>
      <w:r>
        <w:rPr/>
        <w:t>肵�</w:t>
      </w:r>
      <w:r>
        <w:rPr/>
        <w:t>A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ƌ�����̕��ł͖����j��Ƃ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ɂ����u���V�сv�̗̈�ō�</w:t>
      </w:r>
      <w:r>
        <w:rPr/>
        <w:t>낤�</w:t>
      </w:r>
      <w:r>
        <w:rPr/>
        <w:t>Ƃ�������ɑ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��R���Z�v�g���ƂɁh�[�r�E�X�̐_�</w:t>
      </w:r>
      <w:r>
        <w:rPr/>
        <w:t>鐫�</w:t>
      </w:r>
      <w:r>
        <w:rPr/>
        <w:t>ɂ�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̕�����́h��</w:t>
      </w:r>
      <w:r>
        <w:rPr>
          <w:rtl w:val="true"/>
        </w:rPr>
        <w:t>ڎ</w:t>
      </w:r>
      <w:r>
        <w:rPr/>
        <w:t>w���č�</w:t>
      </w:r>
      <w:r>
        <w:rPr/>
        <w:t>낤�</w:t>
      </w:r>
      <w:r>
        <w:rPr/>
        <w:t>Ɓ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񂾂����H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ɉ��y�m���Ƃ�����̂͊</w:t>
      </w:r>
      <w:r>
        <w:rPr>
          <w:rtl w:val="true"/>
        </w:rPr>
        <w:t>ۂ</w:t>
      </w:r>
      <w:r>
        <w:rPr/>
        <w:t>łȂ��ɓ������̂ŁA�h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̃A�����W�������h�Ȃ�Ă������Ƃ͏o���Ȃ��̂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Ȃ�A�Q�[�����y���ɍs���΂���������Ă��ƂŁA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ɂ��ˍ����ĂW���Ԃ��</w:t>
      </w:r>
      <w:r>
        <w:rPr/>
        <w:t>炢�</w:t>
      </w:r>
      <w:r>
        <w:rPr/>
        <w:t>ō����̂�����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</w:t>
      </w:r>
      <w:r>
        <w:rPr/>
        <w:t>蔲���</w:t>
      </w:r>
      <w:r>
        <w:rPr/>
        <w:t>ł��˂�(^^;)�o�b�l�Ȃ�ăo�X�ƃ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A�A�����������Ȃ�(��)�V���o���Ƃ��A�^���Ƃ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́E�E�E����̂��ʓ|�L������A�������</w:t>
      </w:r>
      <w:r>
        <w:rPr/>
        <w:t>ꂾ���</w:t>
      </w:r>
      <w:r>
        <w:rPr/>
        <w:t>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ʉ��͍ŏ�������</w:t>
      </w:r>
      <w:r>
        <w:rPr/>
        <w:t>悤�</w:t>
      </w:r>
      <w:r>
        <w:rPr/>
        <w:t>Ǝv��Ă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(��)����ƁA�����f�B�Ȃ񂩂��O���̋Ȃ��</w:t>
      </w:r>
      <w:r>
        <w:rPr/>
        <w:t>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Ă��Ė����Ɏg���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n�b�L������ĕ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͂�A���F�͂��̒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</w:t>
      </w:r>
      <w:r>
        <w:rPr/>
        <w:t>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Ȃ�Łu�V�I�i�C�g�v�Ȃ̂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V�I�i�C�g�v��Č������o�����G�̍U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~�</w:t>
      </w:r>
      <w:r>
        <w:rPr>
          <w:rtl w:val="true"/>
        </w:rPr>
        <w:t>ށ</w:t>
      </w:r>
      <w:r>
        <w:rPr/>
        <w:t>A�Ƃ����h�[�r�E�X�h�̂������L�����ŗL���ł��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�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����ɂ������Ă</w:t>
      </w:r>
      <w:r>
        <w:rPr/>
        <w:t>鎞�̃</w:t>
      </w:r>
      <w:r>
        <w:rPr/>
        <w:t>p�C���b�g�̐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Â����̂��A����Ȃ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�E�\��</w:t>
      </w:r>
      <w:r>
        <w:rPr>
          <w:rtl w:val="true"/>
        </w:rPr>
        <w:t>ۂ</w:t>
      </w:r>
      <w:r>
        <w:rPr/>
        <w:t>����</w:t>
      </w:r>
      <w:r>
        <w:rPr/>
        <w:t>ǁA�</w:t>
      </w:r>
      <w:r>
        <w:rPr>
          <w:rtl w:val="true"/>
        </w:rPr>
        <w:t>܂</w:t>
      </w:r>
      <w:r>
        <w:rPr/>
        <w:t>�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�ʉ��A��ɍŌ�̕ӁA�ǂ������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</w:t>
      </w:r>
      <w:r>
        <w:rPr/>
        <w:t>킩��</w:t>
      </w:r>
      <w:r>
        <w:rPr/>
        <w:t>l��āA�ǂ̂��</w:t>
      </w:r>
      <w:r>
        <w:rPr/>
        <w:t>炢����񂾂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ǂ́E�E�E�Q�[����m��Ȃ��Ɩʔ����Ƃ�Ȃ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</w:t>
      </w:r>
      <w:r>
        <w:rPr/>
        <w:t>肷���</w:t>
      </w:r>
      <w:r>
        <w:rPr/>
        <w:t>ł����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m��ĂĂ�ʔ����Ȃ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�̂̒��</w:t>
      </w:r>
      <w:r>
        <w:rPr/>
        <w:t>쌠�͍�</w:t>
      </w:r>
      <w:r>
        <w:rPr/>
        <w:t>Ȏҁi���͉�Ёj�A�l�c�w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쌠�͂</w:t>
      </w:r>
      <w:r>
        <w:rPr/>
        <w:t>u�������������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]�</w:t>
      </w:r>
      <w:r>
        <w:rPr>
          <w:rtl w:val="true"/>
        </w:rPr>
        <w:t>ڂ͎</w:t>
      </w:r>
      <w:r>
        <w:rPr/>
        <w:t>��</w:t>
      </w:r>
      <w:r>
        <w:rPr/>
        <w:t>R�ł��B���A��L�̎�����l��������ł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i����̂��</w:t>
      </w:r>
      <w:r>
        <w:rPr/>
        <w:t>낤���</w:t>
      </w:r>
      <w:r>
        <w:rPr/>
        <w:t>H�j�B����A���ł�ǂ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</w:t>
      </w:r>
      <w:r>
        <w:rPr/>
        <w:t>点�</w:t>
      </w:r>
      <w:r>
        <w:rPr/>
        <w:t>Ă����Ɨ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MG-NETWORK ID: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n���y��NET ID:sos0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MS-NETWORK ID: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u�������������i���F�C�������Ɠǂ</w:t>
      </w:r>
      <w:r>
        <w:rPr>
          <w:rtl w:val="true"/>
        </w:rPr>
        <w:t>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3/06/18(F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