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ǂ�A�u���񑾘Y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ɂl�c�w�̍�i����</w:t>
      </w:r>
      <w:r>
        <w:rPr>
          <w:rtl w:val="true"/>
        </w:rPr>
        <w:t>܂</w:t>
      </w:r>
      <w:r>
        <w:rPr/>
        <w:t>����</w:t>
      </w:r>
      <w:r>
        <w:rPr/>
        <w:t>A��U�����Ԃ�ł��E�E�E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Ɏ��͂o�b�l�W��g���̂́A���̍�i�����</w:t>
      </w:r>
      <w:r>
        <w:rPr>
          <w:rtl w:val="true"/>
        </w:rPr>
        <w:t>߂</w:t>
      </w:r>
      <w:r>
        <w:rPr/>
        <w:t>ĂȂ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ƁA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��S�ɋA����C�����Ȃ�(^_^;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Ȃ̕�ł����A�i���R����o�Ă���A�h���S���E�Z�C�o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ʂ̂a�f�l�A�u�X���v�ƌ����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��</w:t>
      </w:r>
      <w:r>
        <w:rPr/>
        <w:t>ꖢ�����</w:t>
      </w:r>
      <w:r>
        <w:rPr/>
        <w:t>Ȃ�ł��B(^_^;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Ȃ�A���ƃx���ƃu���X�̉���o�b�l�œ��</w:t>
      </w:r>
      <w:r>
        <w:rPr/>
        <w:t>锤��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o�b�l�p�[�g���R�]��Ă�E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</w:t>
      </w:r>
      <w:r>
        <w:rPr/>
        <w:t>낪�</w:t>
      </w:r>
      <w:r>
        <w:rPr/>
        <w:t>A�����̂U�W�� AUDIO IN 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l��</w:t>
      </w:r>
      <w:r>
        <w:rPr/>
        <w:t>肪�</w:t>
      </w:r>
      <w:r>
        <w:rPr/>
        <w:t>o���Ȃ��Ȃ�Ă��</w:t>
      </w:r>
      <w:r>
        <w:rPr>
          <w:rtl w:val="true"/>
        </w:rPr>
        <w:t>܂</w:t>
      </w:r>
      <w:r>
        <w:rPr/>
        <w:t>���̂</w:t>
      </w:r>
      <w:r>
        <w:rPr/>
        <w:t>ł��B(;_;)��</w:t>
      </w:r>
      <w:r>
        <w:rPr/>
        <w:t>٥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Ŏ����ɂ�</w:t>
      </w:r>
      <w:r>
        <w:rPr/>
        <w:t>ꏊ���ꏊ�����</w:t>
      </w:r>
      <w:r>
        <w:rPr/>
        <w:t>ɖʓ|�L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ɏo�����</w:t>
      </w:r>
      <w:r>
        <w:rPr/>
        <w:t>瓖���</w:t>
      </w:r>
      <w:r>
        <w:rPr/>
        <w:t>U�W���G��Ȃ��Ȃ�Ă��</w:t>
      </w:r>
      <w:r>
        <w:rPr>
          <w:rtl w:val="true"/>
        </w:rPr>
        <w:t>܂</w:t>
      </w:r>
      <w:r>
        <w:rPr/>
        <w:t>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���������ło�b�l�W��g��Ă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o���ɂȂ�Ă</w:t>
      </w:r>
      <w:r>
        <w:rPr>
          <w:rtl w:val="true"/>
        </w:rPr>
        <w:t>܂</w:t>
      </w:r>
      <w:r>
        <w:rPr/>
        <w:t>���</w:t>
      </w:r>
      <w:r>
        <w:rPr/>
        <w:t>E�E�E�i��������Ȍ�����(^_^;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͂ł́A���z���҂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r�@�]�</w:t>
      </w:r>
      <w:r>
        <w:rPr>
          <w:rtl w:val="true"/>
        </w:rPr>
        <w:t>ڂ́</w:t>
      </w:r>
      <w:r>
        <w:rPr/>
        <w:t>A��e���</w:t>
      </w:r>
      <w:r>
        <w:rPr/>
        <w:t>؏����</w:t>
      </w:r>
      <w:r>
        <w:rPr/>
        <w:t>ς��Ȃ���Ί�{�I�ɖ��f�]�</w:t>
      </w:r>
      <w:r>
        <w:rPr>
          <w:rtl w:val="true"/>
        </w:rPr>
        <w:t>ڂ</w:t>
      </w:r>
      <w:r>
        <w:rPr/>
        <w:t>n�j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|�|�@���񑾘Y�@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