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Program for MDX+PC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�r�t�o�d�q�@�k�`�x�c�n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   Music Composed by �x�c�@�΁i������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Programed by Vey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p No.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E�����[�h���Ă��������A���ɗL�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́u�X�[�p�[���C�h�b�N�v�ł��E�E�E���A����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Ɍ����A�����W��ē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߂</w:t>
      </w:r>
      <w:r>
        <w:rPr/>
        <w:t>�</w:t>
      </w:r>
      <w:r>
        <w:rPr/>
        <w:t>A���</w:t>
      </w:r>
      <w:r>
        <w:rPr/>
        <w:t>݂�����</w:t>
      </w:r>
      <w:r>
        <w:rPr/>
        <w:t>A����Ȃ̂ł</w:t>
      </w:r>
      <w:r>
        <w:rPr>
          <w:rtl w:val="true"/>
        </w:rPr>
        <w:t>܂</w:t>
      </w:r>
      <w:r>
        <w:rPr/>
        <w:t>��</w:t>
      </w:r>
      <w:r>
        <w:rPr/>
        <w:t>Ă����`�`�c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ɕK�v�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DRV v2.06+16�ȏ� , MXP or MMP , PCM8 v0.48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CMXF.X , TPDXM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ay_v.Lha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𓀂���</w:t>
      </w:r>
      <w:r>
        <w:rPr/>
        <w:t>ƁA�ȉ��̃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0_v             MDX  :  �l�c�w�t�@�C���@"Mission Striker" (O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2_v             MDX  :                  "The Terror Space" (ROU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5_v             MDX  :                  "BI-SHA-MO-N-TE-N" (ROU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6_v             MDX  :                  "Dangerous Warp" (ROU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8_v             MDX  :                  "Heat Rock" (ROUN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A_v             MDX  :                  "Into The Defense Line" (ROU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2                PCM  :  �o�b�l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l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                 PC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pdx              bat  :�@�o�c�w�</w:t>
      </w:r>
      <w:r>
        <w:rPr/>
        <w:t>쐬�</w:t>
      </w:r>
      <w:r>
        <w:rPr/>
        <w:t>p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lay_v              pdl  :  �o�c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lay_v              doc  : 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肭�</w:t>
      </w:r>
      <w:r>
        <w:rPr/>
        <w:t>ǂ����Ȃ�ŁA���Ă����͓ǔ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o�c�w�t�@�C���̍</w:t>
      </w:r>
      <w:r>
        <w:rPr/>
        <w:t>쐬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 xml:space="preserve">BADPCMXF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PDXM.X ���K�v�ƂȂ�</w:t>
      </w:r>
      <w:r>
        <w:rPr>
          <w:rtl w:val="true"/>
        </w:rPr>
        <w:t>܂</w:t>
      </w:r>
      <w:r>
        <w:rPr/>
        <w:t>��</w:t>
      </w:r>
      <w:r>
        <w:rPr/>
        <w:t>B�iTPDXM.X���Ȃ���́A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X�ɍ����ւ��Ă���Ă��\�ł��B�j���̂Q�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v���O�����Ɠ���f�B���N�g���[�ɂ��</w:t>
      </w:r>
      <w:r>
        <w:rPr/>
        <w:t>邩�</w:t>
      </w:r>
      <w:r>
        <w:rPr/>
        <w:t>A�p�X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Ȃ��Ƃ����</w:t>
      </w:r>
      <w:r>
        <w:rPr>
          <w:rtl w:val="true"/>
        </w:rPr>
        <w:t>܂</w:t>
      </w:r>
      <w:r>
        <w:rPr/>
        <w:t>���</w:t>
      </w:r>
      <w:r>
        <w:rPr/>
        <w:t>B�i������O�ł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�m�F������A"MKPDX.BAT" ���s���</w:t>
      </w:r>
      <w:r>
        <w:rPr>
          <w:rtl w:val="true"/>
        </w:rPr>
        <w:t>܂</w:t>
      </w:r>
      <w:r>
        <w:rPr/>
        <w:t>��</w:t>
      </w:r>
      <w:r>
        <w:rPr/>
        <w:t>B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҂Ă� "lay_v.PDX" 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c�w�t�@�C�����</w:t>
      </w:r>
      <w:r>
        <w:rPr/>
        <w:t>쐬���ꂽ��́</w:t>
      </w:r>
      <w:r>
        <w:rPr/>
        <w:t>A�o�b�l�C�o�c�k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`�t�@�C���͍</w:t>
      </w:r>
      <w:r>
        <w:rPr/>
        <w:t>폜���</w:t>
      </w:r>
      <w:r>
        <w:rPr/>
        <w:t>Ă�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́Amxdrv �� pcm8 ��</w:t>
      </w:r>
      <w:r>
        <w:rPr/>
        <w:t>풓�����</w:t>
      </w:r>
      <w:r>
        <w:rPr/>
        <w:t>Amxp �� mmp �ŉ</w:t>
      </w:r>
      <w:r>
        <w:rPr/>
        <w:t>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mdx�t�@�C����w�</w:t>
      </w:r>
      <w:r>
        <w:rPr/>
        <w:t>肵�</w:t>
      </w:r>
      <w:r>
        <w:rPr/>
        <w:t>A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ƌ�����̕��ł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X�p���C�v�ł��B�l�r�w�Ƃw�P���[�U�[�Ȃ</w:t>
      </w:r>
      <w:r>
        <w:rPr/>
        <w:t>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��</w:t>
      </w:r>
      <w:r>
        <w:rPr/>
        <w:t>傤�</w:t>
      </w:r>
      <w:r>
        <w:rPr/>
        <w:t>B�ŁA�A�����W�P����Ă</w:t>
      </w:r>
      <w:r>
        <w:rPr/>
        <w:t>݂</w:t>
      </w:r>
      <w:r>
        <w:rPr/>
        <w:t>Ȃ�����ȂƎ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đI�񂾂̂����̃Q�[���Ȃ�ł����E�E�E�E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I�I�A�����W��Ă���Ȃɋ</w:t>
      </w:r>
      <w:r>
        <w:rPr/>
        <w:t>ꂵ���</w:t>
      </w:r>
      <w:r>
        <w:rPr/>
        <w:t>Ƃ͎v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I���i�Ȃ�K���ɉ���̂�āA���F���Ώ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̂ɁA��������t���[�Y�����v�����΂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̐�����������ŁA�������</w:t>
      </w:r>
      <w:r>
        <w:rPr/>
        <w:t>ꒃ�</w:t>
      </w:r>
      <w:r>
        <w:rPr/>
        <w:t>ł�(;_;)�B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Ȃ��Ȃ�Ďd�����</w:t>
      </w:r>
      <w:r>
        <w:rPr>
          <w:rtl w:val="true"/>
        </w:rPr>
        <w:t>܂</w:t>
      </w:r>
      <w:r>
        <w:rPr/>
        <w:t>����</w:t>
      </w:r>
      <w:r>
        <w:rPr/>
        <w:t>i�I�[�v�j���O�����ł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Ă</w:t>
      </w:r>
      <w:r>
        <w:rPr>
          <w:rtl w:val="true"/>
        </w:rPr>
        <w:t>܂</w:t>
      </w:r>
      <w:r>
        <w:rPr/>
        <w:t>�</w:t>
      </w:r>
      <w:r>
        <w:rPr/>
        <w:t>(��)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ǂ��</w:t>
      </w:r>
      <w:r>
        <w:rPr>
          <w:rtl w:val="true"/>
        </w:rPr>
        <w:t>܂</w:t>
      </w:r>
      <w:r>
        <w:rPr/>
        <w:t>茴�</w:t>
      </w:r>
      <w:r>
        <w:rPr/>
        <w:t>Ȃƕς��Ă</w:t>
      </w:r>
      <w:r>
        <w:rPr>
          <w:rtl w:val="true"/>
        </w:rPr>
        <w:t>܂</w:t>
      </w:r>
      <w:r>
        <w:rPr/>
        <w:t>���</w:t>
      </w:r>
      <w:r>
        <w:rPr/>
        <w:t>B�Ȃ�Z���</w:t>
      </w:r>
      <w:r>
        <w:rPr>
          <w:rtl w:val="true"/>
        </w:rPr>
        <w:t>܂܂</w:t>
      </w:r>
      <w:r>
        <w:rPr/>
        <w:t>₵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^�[��o�b�l�₯�ǃ~���[�g��"q"�ł��Ă</w:t>
      </w:r>
      <w:r>
        <w:rPr/>
        <w:t>邵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[�h�͔��ʂ΂����₵�B���Y���p�^�[����</w:t>
      </w:r>
      <w:r>
        <w:rPr>
          <w:rtl w:val="true"/>
        </w:rPr>
        <w:t>ق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ꏏ�₵�</w:t>
      </w:r>
      <w:r>
        <w:rPr/>
        <w:t>B�Ȑ����Ȃ����i�ł��̋Ȃ�ĂW���</w:t>
      </w:r>
      <w:r>
        <w:rPr>
          <w:rtl w:val="true"/>
        </w:rPr>
        <w:t>߂</w:t>
      </w:r>
      <w:r>
        <w:rPr/>
        <w:t>ŏI���(^^;)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E�E������B�</w:t>
      </w:r>
      <w:r>
        <w:rPr/>
        <w:t>挊��</w:t>
      </w:r>
      <w:r>
        <w:rPr/>
        <w:t>@�</w:t>
      </w:r>
      <w:r>
        <w:rPr/>
        <w:t>邾�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</w:t>
      </w:r>
      <w:r>
        <w:rPr/>
        <w:t>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Ȓ��̋Ȃ΂���Ȃ̂ŁA���ĂĂ����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A���ǃA�����W����Ȃ��Ď</w:t>
      </w:r>
      <w:r>
        <w:rPr/>
        <w:t>蔲���</w:t>
      </w:r>
      <w:r>
        <w:rPr/>
        <w:t>O��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H�j�ɂȂ�Ďd������E�E�E���ς</w:t>
      </w:r>
      <w:r>
        <w:rPr/>
        <w:t>艹�</w:t>
      </w:r>
      <w:r>
        <w:rPr/>
        <w:t>y�����ƕ</w:t>
      </w:r>
      <w:r>
        <w:rPr>
          <w:rtl w:val="true"/>
        </w:rPr>
        <w:t>׋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Ȃ��Ƃ</w:t>
      </w:r>
      <w:r>
        <w:rPr/>
        <w:t>炢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i���j�����A���</w:t>
      </w:r>
      <w:r>
        <w:rPr/>
        <w:t>݂������</w:t>
      </w:r>
      <w:r>
        <w:rPr/>
        <w:t>A����ǂ�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H���h��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A�n��ł͂��</w:t>
      </w:r>
      <w:r>
        <w:rPr/>
        <w:t>݂�������������</w:t>
      </w:r>
      <w:r>
        <w:rPr/>
        <w:t>l�h�c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āE�E�E�l�����ɂȂ�Ďd�����</w:t>
      </w:r>
      <w:r>
        <w:rPr>
          <w:rtl w:val="true"/>
        </w:rPr>
        <w:t>܂</w:t>
      </w:r>
      <w:r>
        <w:rPr/>
        <w:t>����</w:t>
      </w:r>
      <w:r>
        <w:rPr/>
        <w:t>ˁ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̂��Ă</w:t>
      </w:r>
      <w:r>
        <w:rPr/>
        <w:t>݂</w:t>
      </w:r>
      <w:r>
        <w:rPr/>
        <w:t>āu���ςl�h�c�h�ł��ȏo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Ɠ��ɂ�v��Ă��</w:t>
      </w:r>
      <w:r>
        <w:rPr>
          <w:rtl w:val="true"/>
        </w:rPr>
        <w:t>܂</w:t>
      </w:r>
      <w:r>
        <w:rPr/>
        <w:t>���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_�B���A�����W�͎~�</w:t>
      </w:r>
      <w:r>
        <w:rPr>
          <w:rtl w:val="true"/>
        </w:rPr>
        <w:t>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^^;)�BSC-55(33)����</w:t>
      </w:r>
      <w:r>
        <w:rPr>
          <w:rtl w:val="true"/>
        </w:rPr>
        <w:t>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�̂̒��</w:t>
      </w:r>
      <w:r>
        <w:rPr/>
        <w:t>쌠�͍�</w:t>
      </w:r>
      <w:r>
        <w:rPr/>
        <w:t>Ȏҁi���͉�Ёj�A�l�c�w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쌠�͂</w:t>
      </w:r>
      <w:r>
        <w:rPr/>
        <w:t>u������������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]�</w:t>
      </w:r>
      <w:r>
        <w:rPr>
          <w:rtl w:val="true"/>
        </w:rPr>
        <w:t>ڂ͎</w:t>
      </w:r>
      <w:r>
        <w:rPr/>
        <w:t>��</w:t>
      </w:r>
      <w:r>
        <w:rPr/>
        <w:t>R�ł��B���A��L�̎�����l��������ł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i�o���o�����ĂˁE�E�E�����j�B����A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���m�</w:t>
      </w:r>
      <w:r>
        <w:rPr/>
        <w:t>点�</w:t>
      </w:r>
      <w:r>
        <w:rPr/>
        <w:t>Ă����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MG-NETWORK ID: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n���y��NET ID:sos0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u�������������i���F�C�������Ɠǂ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3/02/01(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