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ǂ�f�n�m�ł��B����͎O���u�Q�̑S�ȏW�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ꉞ���</w:t>
      </w:r>
      <w:r>
        <w:rPr/>
        <w:t>Ȃ�O�Ɋ������Ă����̂ł����A�����P�ɃA�b�v����̂��ʓ|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Ƃ����P���ȗ��R�łg�c�c�̒��ɖ���Ă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`�����΁@������N���������</w:t>
      </w:r>
      <w:r>
        <w:rPr/>
        <w:t>݂����</w:t>
      </w:r>
      <w:r>
        <w:rPr/>
        <w:t>ł��ˁE�E�E�_�u�b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ȁE�E�E�E�E�E�E�</w:t>
      </w:r>
      <w:r>
        <w:rPr>
          <w:rtl w:val="true"/>
        </w:rPr>
        <w:t>܂</w:t>
      </w: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݂</w:t>
      </w:r>
      <w:r>
        <w:rPr/>
        <w:t>ɂ��̃f�[�^�͖l�̌�y��������ł��Ėl�͂</w:t>
      </w:r>
      <w:r>
        <w:rPr>
          <w:rtl w:val="true"/>
        </w:rPr>
        <w:t>ق</w:t>
      </w:r>
      <w:r>
        <w:rPr/>
        <w:t>�̂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`����������ł�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]�</w:t>
      </w:r>
      <w:r>
        <w:rPr>
          <w:rtl w:val="true"/>
        </w:rPr>
        <w:t>ڂ</w:t>
      </w:r>
      <w:r>
        <w:rPr/>
        <w:t>ɂ��Ă͔�����</w:t>
      </w:r>
      <w:r>
        <w:rPr/>
        <w:t>瑊������</w:t>
      </w:r>
      <w:r>
        <w:rPr/>
        <w:t>Ă��</w:t>
      </w:r>
      <w:r>
        <w:rPr>
          <w:rtl w:val="true"/>
        </w:rPr>
        <w:t>܂</w:t>
      </w:r>
      <w:r>
        <w:rPr/>
        <w:t>��̂</w:t>
      </w:r>
      <w:r>
        <w:rPr/>
        <w:t>Ŏ��R�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ꂩ�炱�̂</w:t>
      </w:r>
      <w:r>
        <w:rPr/>
        <w:t>l�c�w�</w:t>
      </w:r>
      <w:r>
        <w:rPr/>
        <w:t>쐬�</w:t>
      </w:r>
      <w:r>
        <w:rPr/>
        <w:t>ɂ��</w:t>
      </w:r>
      <w:r>
        <w:rPr/>
        <w:t>낢��</w:t>
      </w:r>
      <w:r>
        <w:rPr/>
        <w:t>ƃA�h�o�C�X���Ă��</w:t>
      </w:r>
      <w:r>
        <w:rPr/>
        <w:t>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Ɋ��ӂ������</w:t>
      </w:r>
      <w:r>
        <w:rPr>
          <w:rtl w:val="true"/>
        </w:rPr>
        <w:t>܂</w:t>
      </w:r>
      <w:r>
        <w:rPr/>
        <w:t>��</w:t>
      </w:r>
      <w:r>
        <w:rPr/>
        <w:t>B�ǁ`���</w:t>
      </w:r>
      <w:r>
        <w:rPr/>
        <w:t>肪�</w:t>
      </w:r>
      <w:r>
        <w:rPr/>
        <w:t>Ɓ`�i�����_�[�������ɓǂ�łˁ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ӌ��A�����z�A�v�����Ȃǂ������</w:t>
      </w:r>
      <w:r>
        <w:rPr>
          <w:rtl w:val="true"/>
        </w:rPr>
        <w:t>܂</w:t>
      </w:r>
      <w:r>
        <w:rPr/>
        <w:t>����</w:t>
      </w:r>
      <w:r>
        <w:rPr/>
        <w:t>牺�</w:t>
      </w:r>
      <w:r>
        <w:rPr/>
        <w:t>L�̂Ƃ���</w:t>
      </w:r>
      <w:r>
        <w:rPr>
          <w:rtl w:val="true"/>
        </w:rPr>
        <w:t>܂</w:t>
      </w:r>
      <w:r>
        <w:rPr/>
        <w:t>ŘA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Ό��\�ł��i�J�~�\���A�s�K�̎</w:t>
      </w:r>
      <w:r>
        <w:rPr/>
        <w:t>莆�͂���</w:t>
      </w:r>
      <w:r>
        <w:rPr/>
        <w:t>Ȃ���E�E�E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n�k�c�@�b�`�s���@�m�d�s�@�@�@���@�@�P�@(0582)37-526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������������@�m�����@�@�@�@���@�@�T�@(0582)74-867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L�</w:t>
      </w:r>
      <w:r>
        <w:rPr>
          <w:rtl w:val="true"/>
        </w:rPr>
        <w:t>ف</w:t>
      </w:r>
      <w:r>
        <w:rPr/>
        <w:t>@�@�@�@�@�@�@�@�@�@�@�@�@���@�@�S�@(0582)76-762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`�b�n�@�m�d�s�@�@�@�@�@�@�@�@���@�@�R�@(0592)25-8604(PM 10:30-AM 6: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`�u�d�@�m�d�s�@�@�@�@�@�@�@�@���Q�T�P�@(052)452-46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c�͑��Ăf�n�m������GON �ƂȂ�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