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j�L�ƃ}�b�`���ƃ^�t�K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</w:t>
      </w:r>
      <w:r>
        <w:rPr>
          <w:rtl w:val="true"/>
        </w:rPr>
        <w:t>ށ</w:t>
      </w:r>
      <w:r>
        <w:rPr/>
        <w:t>A������A�N�V����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l�c�w�ł���B���H���̃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킩��</w:t>
      </w:r>
      <w:r>
        <w:rPr/>
        <w:t>ʂ��ƁH���̒s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��`���b!!�u�P�s�{�P���̃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̗����������(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B�v����!!���</w:t>
      </w:r>
      <w:r>
        <w:rPr>
          <w:rtl w:val="true"/>
        </w:rPr>
        <w:t>ߐ</w:t>
      </w:r>
      <w:r>
        <w:rPr/>
        <w:t>[�������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M�l��ɑ</w:t>
      </w:r>
      <w:r>
        <w:rPr/>
        <w:t>傢�</w:t>
      </w:r>
      <w:r>
        <w:rPr/>
        <w:t>Ȃ�q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ꂽ</w:t>
      </w:r>
      <w:r>
        <w:rPr/>
        <w:t>!!�����Ȃ��͒P�s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ē�̋����ɗ�</w:t>
      </w:r>
      <w:r>
        <w:rPr>
          <w:rtl w:val="true"/>
        </w:rPr>
        <w:t>ނ</w:t>
      </w:r>
      <w:r>
        <w:rPr/>
        <w:t>��</w:t>
      </w:r>
      <w:r>
        <w:rPr/>
        <w:t>悢�</w:t>
      </w:r>
      <w:r>
        <w:rPr/>
        <w:t>B�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鍑�</w:t>
      </w:r>
      <w:r>
        <w:rPr/>
        <w:t>P�s�{���</w:t>
      </w:r>
      <w:r>
        <w:rPr/>
        <w:t>݂</w:t>
      </w:r>
      <w:r>
        <w:rPr/>
        <w:t>R���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ؗ�</w:t>
      </w:r>
      <w:r>
        <w:rPr/>
        <w:t>Ȃ�(��)�A�X�y�N�g���780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�^�������B����ʎ҂�102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l�c�w������ςȂ��̌Y�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ˌ��˂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: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