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|</w:t>
        <w:tab/>
        <w:t>���@�[�`���t�@�C�^�[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u �a�k�`�b�j�@�b�`�s�@�l�n�n�m �v  �`�T���̃e�[�}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</w:t>
        <w:tab/>
        <w:t>|</w:t>
        <w:tab/>
        <w:t>�����@���V�E��g�@�ҏ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|</w:t>
        <w:tab/>
        <w:t>�r�c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[�`���t�@�C�^�[�Q����T���̋Ȃł��B������S�Ӕc�o���Ȃ��l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̂������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y�ɂ���junk�ɂł�̂Ă</w:t>
      </w:r>
      <w:r>
        <w:rPr/>
        <w:t>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ł����A�ŋ</w:t>
      </w:r>
      <w:r>
        <w:rPr>
          <w:rtl w:val="true"/>
        </w:rPr>
        <w:t>߂</w:t>
      </w:r>
      <w:r>
        <w:rPr/>
        <w:t>�������</w:t>
      </w:r>
      <w:r>
        <w:rPr/>
        <w:t>ɍ���junk�ւ�Ă̂������̂ł����Ɛ^�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A�A�A���A�I���K��������͂��ς</w:t>
      </w:r>
      <w:r>
        <w:rPr/>
        <w:t>肩�</w:t>
      </w:r>
      <w:r>
        <w:rPr/>
        <w:t>Ȃ</w:t>
      </w:r>
      <w:r>
        <w:rPr/>
        <w:t>肢������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[�j���O�����Ə</w:t>
      </w:r>
      <w:r>
        <w:rPr/>
        <w:t>オ��</w:t>
      </w:r>
      <w:r>
        <w:rPr/>
        <w:t>Ă���̂̓T���v�����O�p�ɘ^�������M�^�[�̃`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O�������Ə</w:t>
      </w:r>
      <w:r>
        <w:rPr/>
        <w:t>オ��</w:t>
      </w:r>
      <w:r>
        <w:rPr/>
        <w:t>ĂāA����ɍ��</w:t>
      </w:r>
      <w:r>
        <w:rPr/>
        <w:t>킹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H2.LZH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2_SARAH          DOC       1245  95-10-14   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2_SARAH          MDX      10220  95-10-14   0:39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2_SARAH          PDX      64861  95-10-13   5:05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RV+PCM8�ŉ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̓</w:t>
      </w:r>
      <w:r>
        <w:rPr/>
        <w:t>_�E�����[�h���̂ɉ</w:t>
      </w:r>
      <w:r>
        <w:rPr>
          <w:rtl w:val="true"/>
        </w:rPr>
        <w:t>ۋ</w:t>
      </w:r>
      <w:r>
        <w:rPr/>
        <w:t>����</w:t>
      </w:r>
      <w:r>
        <w:rPr/>
        <w:t>Ƃ���Ƃ��A���</w:t>
      </w:r>
      <w:r>
        <w:rPr/>
        <w:t>쌠�̈��������</w:t>
      </w:r>
      <w:r>
        <w:rPr/>
        <w:t>ƕς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A�A�A�Ƃɂ����ӎU�L���ȂƂ���łȂ���΂��Ă��</w:t>
      </w:r>
      <w:r>
        <w:rPr>
          <w:rtl w:val="true"/>
        </w:rPr>
        <w:t>܂��܂</w:t>
      </w:r>
      <w:r>
        <w:rPr/>
        <w:t>����</w:t>
      </w:r>
      <w:r>
        <w:rPr/>
        <w:t>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̓�e��ς��Ȃ��</w:t>
      </w:r>
      <w:r>
        <w:rPr/>
        <w:t>悤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ƁA���[���ŘA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������|�m�d�s</w:t>
        <w:tab/>
        <w:t>ID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d�m�d�r�x�r</w:t>
        <w:tab/>
        <w:tab/>
        <w:t>ID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a�a�r</w:t>
        <w:tab/>
        <w:t xml:space="preserve">   </w:t>
        <w:tab/>
        <w:t>ID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��������|�m�d�s</w:t>
        <w:tab/>
        <w:t>ID : sun41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`�k�s�`�|�m�d�s   </w:t>
        <w:tab/>
        <w:t>ID : 1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r�c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