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&gt;MDX&gt;PCM8&gt;�h���S���Z�C�o�[ ��� 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 ���S���Z�C�o�[ ��� 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J�e�S�� �z X68000 MXDRV �p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 MXDRV.X MXP.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 �</w:t>
      </w:r>
      <w:r>
        <w:rPr/>
        <w:t>ꂢ�₹���</w:t>
      </w:r>
      <w:r>
        <w:rPr/>
        <w:t>v (�</w:t>
      </w:r>
      <w:r>
        <w:rPr/>
        <w:t>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�</w:t>
      </w:r>
      <w:r>
        <w:rPr/>
        <w:t>쌠  �</w:t>
      </w:r>
      <w:r>
        <w:rPr/>
        <w:t>z �Ȃ� NAMCO / �</w:t>
      </w:r>
      <w:r>
        <w:rPr>
          <w:rtl w:val="true"/>
        </w:rPr>
        <w:t>׍</w:t>
      </w:r>
      <w:r>
        <w:rPr/>
        <w:t>]�T������ ���� MDX �� �</w:t>
      </w:r>
      <w:r>
        <w:rPr/>
        <w:t>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 �L���l�b�g�łȂ���Ή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ABER14.ZIP (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ŏ��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��񏉂</w:t>
      </w:r>
      <w:r>
        <w:rPr>
          <w:rtl w:val="true"/>
        </w:rPr>
        <w:t>߂܂</w:t>
      </w:r>
      <w:r>
        <w:rPr/>
        <w:t>��</w:t>
      </w:r>
      <w:r>
        <w:rPr/>
        <w:t>āA�</w:t>
      </w:r>
      <w:r>
        <w:rPr/>
        <w:t>ꂢ�₹���</w:t>
      </w:r>
      <w:r>
        <w:rPr/>
        <w:t>v�Ɛ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ȃt�@�C���T�C�Y������ɂ�ւ�</w:t>
      </w:r>
      <w:r>
        <w:rPr/>
        <w:t>炸�</w:t>
      </w:r>
      <w:r>
        <w:rPr/>
        <w:t>A�_�E�����[�h���ĉ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R�̃h���S���Z�C�o�[���U�ʂ̕X���� MDX 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MHz �̋@��ł́A���� MXDRV.X �ł͌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�󂠂�</w:t>
      </w:r>
      <w:r>
        <w:rPr>
          <w:rtl w:val="true"/>
        </w:rPr>
        <w:t>܂</w:t>
      </w:r>
      <w:r>
        <w:rPr/>
        <w:t>��񂪁</w:t>
      </w:r>
      <w:r>
        <w:rPr/>
        <w:t>A�����Ȍ</w:t>
      </w:r>
      <w:r>
        <w:rPr/>
        <w:t>݊��</w:t>
      </w:r>
      <w:r>
        <w:rPr/>
        <w:t>h���C�o���ŉ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݊��</w:t>
      </w:r>
      <w:r>
        <w:rPr/>
        <w:t>h���C�o�ł̉��t�� MCDRV.X �ȊO�ł͊m�F���Ă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ςȎ��͂��ĂȂ��̂ő��v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@���(X68000 �ȊO�̋@��)�ł̍Đ��͕</w:t>
      </w:r>
      <w:r>
        <w:rPr>
          <w:rtl w:val="true"/>
        </w:rPr>
        <w:t>ۏؒ</w:t>
      </w:r>
      <w:r>
        <w:rPr/>
        <w:t>v�����˂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</w:t>
      </w:r>
      <w:r>
        <w:rPr>
          <w:rtl w:val="true"/>
        </w:rPr>
        <w:t>ߌ</w:t>
      </w:r>
      <w:r>
        <w:rPr/>
        <w:t>䗹��������</w:t>
      </w:r>
      <w:r>
        <w:rPr>
          <w:rtl w:val="true"/>
        </w:rPr>
        <w:t>܂</w:t>
      </w:r>
      <w:r>
        <w:rPr/>
        <w:t>��</w:t>
      </w:r>
      <w:r>
        <w:rPr/>
        <w:t>悤��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āA�Z�C�o�[�U�ʂ̕X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Ȃ͌��</w:t>
      </w:r>
      <w:r>
        <w:rPr/>
        <w:t>킸�</w:t>
      </w:r>
      <w:r>
        <w:rPr/>
        <w:t>ƒm�</w:t>
      </w:r>
      <w:r>
        <w:rPr/>
        <w:t>ꂽ�</w:t>
      </w:r>
      <w:r>
        <w:rPr>
          <w:rtl w:val="true"/>
        </w:rPr>
        <w:t>׍</w:t>
      </w:r>
      <w:r>
        <w:rPr/>
        <w:t>]�T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ĉ�</w:t>
      </w:r>
      <w:r>
        <w:rPr>
          <w:rtl w:val="true"/>
        </w:rPr>
        <w:t>߂</w:t>
      </w:r>
      <w:r>
        <w:rPr/>
        <w:t>ĕ����ƁA���ς</w:t>
      </w:r>
      <w:r>
        <w:rPr/>
        <w:t>肷�����</w:t>
      </w:r>
      <w:r>
        <w:rPr/>
        <w:t>Ȃ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���񂫂</w:t>
      </w:r>
      <w:r>
        <w:rPr/>
        <w:t>傳�񂩂�</w:t>
      </w:r>
      <w:r>
        <w:rPr/>
        <w:t>R�[�h�̃T���v�����O���𒸂��</w:t>
      </w:r>
      <w:r>
        <w:rPr>
          <w:rtl w:val="true"/>
        </w:rPr>
        <w:t>܂</w:t>
      </w:r>
      <w:r>
        <w:rPr/>
        <w:t>�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񂫂</w:t>
      </w:r>
      <w:r>
        <w:rPr/>
        <w:t>傳��</w:t>
      </w:r>
      <w:r>
        <w:rPr/>
        <w:t>A�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[�h�����</w:t>
      </w:r>
      <w:r>
        <w:rPr/>
        <w:t>ׂ</w:t>
      </w:r>
      <w:r>
        <w:rPr/>
        <w:t>ăt���[�Y�T���v�����O�̂��</w:t>
      </w:r>
      <w:r>
        <w:rPr>
          <w:rtl w:val="true"/>
        </w:rPr>
        <w:t>߁</w:t>
      </w:r>
      <w:r>
        <w:rPr/>
        <w:t>APDX �t�@�C���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ُ�</w:t>
      </w:r>
      <w:r>
        <w:rPr/>
        <w:t>Ƀf�J���ł����A����Ɍ������o���ɂ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́</w:t>
      </w:r>
      <w:r>
        <w:rPr/>
        <w:t>A��x���������̂���Ă</w:t>
      </w:r>
      <w:r>
        <w:rPr/>
        <w:t>݂��������</w:t>
      </w:r>
      <w:r>
        <w:rPr/>
        <w:t>ł�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Ō�̒����́A�w�b�h�t�H�[���ōs�Ȃ��</w:t>
      </w:r>
      <w:r>
        <w:rPr>
          <w:rtl w:val="true"/>
        </w:rPr>
        <w:t>܂</w:t>
      </w:r>
      <w:r>
        <w:rPr/>
        <w:t>����̂</w:t>
      </w:r>
      <w:r>
        <w:rPr/>
        <w:t>łł���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ė~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Ō�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</w:t>
      </w:r>
      <w:r>
        <w:rPr>
          <w:rtl w:val="true"/>
        </w:rPr>
        <w:t>ڂ́</w:t>
      </w:r>
      <w:r>
        <w:rPr/>
        <w:t>A�L���l�b�g��_�E���ɕʗ���𒥎���</w:t>
      </w:r>
      <w:r>
        <w:rPr/>
        <w:t>悤�</w:t>
      </w:r>
      <w:r>
        <w:rPr/>
        <w:t>ȏ��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ꂢ�₹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