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ǂ��A�n�</w:t>
      </w:r>
      <w:r>
        <w:rPr>
          <w:rtl w:val="true"/>
        </w:rPr>
        <w:t>߂܂</w:t>
      </w:r>
      <w:r>
        <w:rPr/>
        <w:t>��</w:t>
      </w:r>
      <w:r>
        <w:rPr/>
        <w:t>Ă��v�`�b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��</w:t>
      </w:r>
      <w:r>
        <w:rPr/>
        <w:t>E�E�ǂ��ŁA�ǂ��ԈႦ�����A�f�q�`�c�h�t�r�̂P�ʂ̋Ȃ����</w:t>
      </w:r>
      <w:r>
        <w:rPr/>
        <w:t>肾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q�`�c�h�t�r�h�h�̂P�ʂɂȂ�Ă��</w:t>
      </w:r>
      <w:r>
        <w:rPr>
          <w:rtl w:val="true"/>
        </w:rPr>
        <w:t>܂</w:t>
      </w:r>
      <w:r>
        <w:rPr/>
        <w:t>���</w:t>
      </w:r>
      <w:r>
        <w:rPr/>
        <w:t>E�E�i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X�O���h�h�̋ȂȂ�Ă˂��i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a���@�v�`�b�i�O���f�B�E�X�V���`�Y�̊y�����~��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ׁ</w:t>
      </w:r>
      <w:r>
        <w:rPr/>
        <w:t>`���ɂQ���g��Ċ</w:t>
      </w:r>
      <w:r>
        <w:rPr/>
        <w:t>撣��</w:t>
      </w:r>
      <w:r>
        <w:rPr/>
        <w:t>Ă</w:t>
      </w:r>
      <w:r>
        <w:rPr/>
        <w:t>݂����</w:t>
      </w:r>
      <w:r>
        <w:rPr/>
        <w:t>ǁA���΂o�b�l�i���������j�̂</w:t>
      </w:r>
      <w:r>
        <w:rPr/>
        <w:t>悤�</w:t>
      </w:r>
      <w:r>
        <w:rPr/>
        <w:t>ɂ͂����Ȃ��Ȃ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U�W���R��͋����E�E�E�E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�Ȃ�Ė��O���ȁE�E�E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