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phr.LZH/MDX/P8/�����</w:t>
      </w:r>
      <w:r>
        <w:rPr>
          <w:rtl w:val="true"/>
        </w:rPr>
        <w:t>أ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[ �^�C�g�� ] �u�X�y�[�X�n���A�[�@����₩����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t�@�C����] sphr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[ �J�e�S�� ] MUS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��Ȏ�  ] �Z�K�̐l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�ҋȎ�  ] �c�D�i�D�s(Super Rhymin'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�����  ] �s�n�l�r�`�m(STUDIO �s&amp;�s) �� STUDIO �s&amp;�s PRODUCT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[ ����@�� ] X680x0�</w:t>
      </w:r>
      <w:r>
        <w:rPr>
          <w:rtl w:val="true"/>
        </w:rPr>
        <w:t>ذ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O��\�t�g] MXDRV16+PCM8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@�]�</w:t>
      </w:r>
      <w:r>
        <w:rPr>
          <w:rtl w:val="true"/>
        </w:rPr>
        <w:t>ڌ</w:t>
      </w:r>
      <w:r>
        <w:rPr/>
        <w:t>��</w:t>
      </w:r>
      <w:r>
        <w:rPr/>
        <w:t xml:space="preserve">@] 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]�</w:t>
      </w:r>
      <w:r>
        <w:rPr>
          <w:rtl w:val="true"/>
        </w:rPr>
        <w:t>ڂ̉</w:t>
      </w:r>
      <w:r>
        <w:rPr/>
        <w:t>�] ���f�]�L��(���[���Ƃ������Ƃ���Ђ�(^o^)�o;�l)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�R�����g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O�ɍ������Ȃ�ł����A�ŋ</w:t>
      </w:r>
      <w:r>
        <w:rPr>
          <w:rtl w:val="true"/>
        </w:rPr>
        <w:t>߂</w:t>
      </w:r>
      <w:r>
        <w:rPr/>
        <w:t>Ђ�ςĂ��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����</w:t>
      </w:r>
      <w:r>
        <w:rPr>
          <w:rtl w:val="true"/>
        </w:rPr>
        <w:t>܂</w:t>
      </w:r>
      <w:r>
        <w:rPr/>
        <w:t>���</w:t>
      </w:r>
      <w:r>
        <w:rPr/>
        <w:t>(^o^;){;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>
          <w:rtl w:val="true"/>
        </w:rPr>
        <w:t>܂</w:t>
      </w:r>
      <w:r>
        <w:rPr/>
        <w:t>�</w:t>
      </w:r>
      <w:r>
        <w:rPr/>
        <w:t>A���Ȃ̃C���[�W�������Ȃ�����̂ŁA�V���G�b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̂</w:t>
      </w:r>
      <w:r>
        <w:rPr>
          <w:rtl w:val="true"/>
        </w:rPr>
        <w:t>܂܂</w:t>
      </w:r>
      <w:r>
        <w:rPr/>
        <w:t>ɁA�����ƃA�����W���Ă</w:t>
      </w:r>
      <w:r>
        <w:rPr/>
        <w:t>݂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A���X��������(^o^;){;]�@(��</w:t>
      </w:r>
      <w:r>
        <w:rPr/>
        <w:t>݂</w:t>
      </w:r>
      <w:r>
        <w:rPr/>
        <w:t>ɃG���h���X�ł�(^o^;){;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i UPE�q '94 �@ �b�a�`�r�r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  �j�qHYM��N'�@ �b�o�q�n�r�b   1994 = TOMSAN = STUDIO �s&amp;�s PRODUCT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