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`�j�r�`�S�ȏW�@(C)WOLF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�ȁF�F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MDXver�F��</w:t>
      </w:r>
      <w:r>
        <w:rPr/>
        <w:t>݂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��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͈ȑO�A�b�v�����x�`�j�r�`�ɂo�b�l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āA�Ԉ��Ă�������C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l�́A�e�l�h������R���o�[�g�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A�����ƍ���Ȃ��Ƃ��</w:t>
      </w:r>
      <w:r>
        <w:rPr/>
        <w:t>낪���邩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񂪁A��</w:t>
      </w:r>
      <w:r>
        <w:rPr>
          <w:rtl w:val="true"/>
        </w:rPr>
        <w:t>ڂ</w:t>
      </w:r>
      <w:r>
        <w:rPr/>
        <w:t>ɂ</w:t>
      </w:r>
      <w:r>
        <w:rPr/>
        <w:t>݂</w:t>
      </w:r>
      <w:r>
        <w:rPr/>
        <w:t>Ă��������i���A�x�`�j�r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l�b�g�~���[�W�b�N�{�b�N�X�ɓ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Ȃ�����</w:t>
      </w:r>
      <w:r>
        <w:rPr/>
        <w:t>낤�</w:t>
      </w:r>
      <w:r>
        <w:rPr/>
        <w:t>Ǝv��Ă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[�}�Ȃ́AMissy.M����̃A�[�N�X�̋z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ɓ��Ă�����̂��ɂW�W�łɒ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