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Program for MDX + PC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          �v�n�k�e�@�e�`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|���Q�O�O�P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   �@�@�iC�j�c�`�s�`�@�d�`�r�s�@�P�X�X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Composed by �qaika (GAMADE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A EAST SOUND 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Programed by Vey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p No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E�����[�h���Ă��������A���ɗL�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́h�E���t�t�@���O�h�ł��B���`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ɕK�v�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DRV v2.06+16�ȏ� , PCM8 v0.48�ȏ� , MXP or 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��b�N10Mhz�̕�� MADRV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CMXF.R , TPDXM.X �i�o�c�w�t�@�C���</w:t>
      </w:r>
      <w:r>
        <w:rPr/>
        <w:t>쐬�</w:t>
      </w:r>
      <w:r>
        <w:rPr/>
        <w:t>ɕK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fangv.Lha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𓀂���</w:t>
      </w:r>
      <w:r>
        <w:rPr/>
        <w:t>ƁA�ȉ��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dx              bat  :  �o�c�w�t�@�C���</w:t>
      </w:r>
      <w:r>
        <w:rPr/>
        <w:t>쐬�</w:t>
      </w:r>
      <w:r>
        <w:rPr/>
        <w:t>p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0             mdx  :  �l�c�w�t�@�C��  "PROLOGUE</w:t>
        <w:tab/>
        <w:tab/>
        <w:tab/>
        <w:t xml:space="preserve">         (DEMO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1             mdx  :  �@�@�@�@�@�@�@�@"WOLF FANG-'�T��'</w:t>
        <w:tab/>
        <w:tab/>
        <w:tab/>
        <w:t>(BGM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2             mdx  :  �@�@�@�@�@�@�@�@"CROSS FIRE-'����'</w:t>
        <w:tab/>
        <w:tab/>
        <w:t>(BGM 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3             mdx  :  �@�@�@�@�@�@�@�@"STORMY BLADE-'���P'</w:t>
        <w:tab/>
        <w:tab/>
        <w:t>(BGM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4             mdx  :  �@�@�@�@�@�@�@�@"MIDNIGHT CHASER-'�˔j'</w:t>
        <w:tab/>
        <w:tab/>
        <w:t>(BGM 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5             mdx  :  �@�@�@�@�@�@�@�@"LENGTH FINDER-'�</w:t>
      </w:r>
      <w:r>
        <w:rPr>
          <w:rtl w:val="true"/>
        </w:rPr>
        <w:t>ߑ</w:t>
      </w:r>
      <w:r>
        <w:rPr/>
        <w:t>�</w:t>
      </w:r>
      <w:r>
        <w:rPr/>
        <w:t>'</w:t>
        <w:tab/>
        <w:tab/>
        <w:t>(BGM 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7             mdx  :  �@�@�@�@�@�@�@�@"MECHANIZED BEAST-'�|�̉�'</w:t>
        <w:tab/>
        <w:t>(BGM 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a1            mdx  :  �@�@�@�@�@�@�@�@"IN THE GARAGE-'�|�̑</w:t>
      </w:r>
      <w:r>
        <w:rPr/>
        <w:t>ٓ�</w:t>
      </w:r>
      <w:r>
        <w:rPr/>
        <w:t>'       (SCENE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a2            mdx  :  �@�@�@�@�@�@�@�@"BRIEFING-'���'</w:t>
        <w:tab/>
        <w:tab/>
        <w:t xml:space="preserve">      (SCENE 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b1            mdx  :  �@�@�@�@�@�@�@�@"CRUEL SLASHER-'�ǌ�'</w:t>
        <w:tab/>
        <w:t xml:space="preserve">       (BOSS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b2            mdx  :  �@�@�@�@�@�@�@�@"SLAUGHTER MACHINE-'�j��'        (BOSS 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c             mdx  :  �@�@�@�@�@�@�@�@"MISSION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e1            mdx  :  �@�@�@�@�@�@�@�@"REQUIEM-'�������p�Y������'  (ENDING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e2            mdx  :  �@�@�@�@�@�@�@�@"HEROIC VERSE-'�p�Y�����̋A��' (ENDING 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n             mdx  :  �@�@�@�@�@�@�@�@"GREATEST KNIGHTS</w:t>
        <w:tab/>
        <w:tab/>
        <w:t xml:space="preserve">       (NAM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o             mdx  :  �@�@�@�@�@�@�@�@"DEAD LOCK</w:t>
        <w:tab/>
        <w:tab/>
        <w:t xml:space="preserve">    (GAME OV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                pcm  :  �o�b�l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2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3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c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2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3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4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c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o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3c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3c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f#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6c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              pdl  :  �o�c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angv             doc  : 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肭�</w:t>
      </w:r>
      <w:r>
        <w:rPr/>
        <w:t>ǂ����Ȃ�ŁA���Ă����͓ǔ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o�c�w�t�@�C���̍</w:t>
      </w:r>
      <w:r>
        <w:rPr/>
        <w:t>쐬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ADPCMXF.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TPDXM.X ���K�v�ƂȂ�</w:t>
      </w:r>
      <w:r>
        <w:rPr>
          <w:rtl w:val="true"/>
        </w:rPr>
        <w:t>܂</w:t>
      </w:r>
      <w:r>
        <w:rPr/>
        <w:t>��</w:t>
      </w:r>
      <w:r>
        <w:rPr/>
        <w:t>B���̂Q���A�</w:t>
      </w:r>
      <w:r>
        <w:rPr/>
        <w:t>𓀂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��f�B���N�g���[�ɂ��</w:t>
      </w:r>
      <w:r>
        <w:rPr/>
        <w:t>邩�</w:t>
      </w:r>
      <w:r>
        <w:rPr/>
        <w:t>A�p�X���ʂ�Ă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B�i������O�ł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m�F������A"MKPDX.BAT" ���s���</w:t>
      </w:r>
      <w:r>
        <w:rPr>
          <w:rtl w:val="true"/>
        </w:rPr>
        <w:t>܂</w:t>
      </w:r>
      <w:r>
        <w:rPr/>
        <w:t>��</w:t>
      </w:r>
      <w:r>
        <w:rPr/>
        <w:t>B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҂Ă� "wfang.PDX" 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c�w�t�@�C�����</w:t>
      </w:r>
      <w:r>
        <w:rPr/>
        <w:t>쐬���ꂽ��́</w:t>
      </w:r>
      <w:r>
        <w:rPr/>
        <w:t>A�o�b�l�C�o�c�k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`�t�@�C���͍</w:t>
      </w:r>
      <w:r>
        <w:rPr/>
        <w:t>폜���</w:t>
      </w:r>
      <w:r>
        <w:rPr/>
        <w:t>Ă�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́Amxdrv �� pcm8 ��</w:t>
      </w:r>
      <w:r>
        <w:rPr/>
        <w:t>풓�����</w:t>
      </w:r>
      <w:r>
        <w:rPr/>
        <w:t>Amxp �� mmp �ŉ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mdx�t�@�C����w�</w:t>
      </w:r>
      <w:r>
        <w:rPr/>
        <w:t>肵�</w:t>
      </w:r>
      <w:r>
        <w:rPr/>
        <w:t>A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ƌ�����̕��ł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h���Z�C�h�Ƃ��h���^�z�h�Ƃ����Ă����̃m���ŋ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ɂ��Ă</w:t>
      </w:r>
      <w:r>
        <w:rPr/>
        <w:t>݂</w:t>
      </w:r>
      <w:r>
        <w:rPr/>
        <w:t>悤�</w:t>
      </w:r>
      <w:r>
        <w:rPr/>
        <w:t>Ǝ��g�񂾂̂�����Ȃ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c�w�</w:t>
      </w:r>
      <w:r>
        <w:rPr/>
        <w:t>쐬���</w:t>
      </w:r>
      <w:r>
        <w:rPr/>
        <w:t>ɂ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ǁA���</w:t>
      </w:r>
      <w:r>
        <w:rPr>
          <w:rtl w:val="true"/>
        </w:rPr>
        <w:t>܂</w:t>
      </w:r>
      <w:r>
        <w:rPr/>
        <w:t>łɂȂ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l�t�@�C���������ł��i�����U�O���</w:t>
      </w:r>
      <w:r>
        <w:rPr/>
        <w:t>炢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j�B���</w:t>
      </w:r>
      <w:r>
        <w:rPr/>
        <w:t>ꂾ����</w:t>
      </w:r>
      <w:r>
        <w:rPr/>
        <w:t>312K�Ɏ�</w:t>
      </w:r>
      <w:r>
        <w:rPr>
          <w:rtl w:val="true"/>
        </w:rPr>
        <w:t>߂</w:t>
      </w:r>
      <w:r>
        <w:rPr/>
        <w:t>�̂͑�</w:t>
      </w:r>
      <w:r>
        <w:rPr/>
        <w:t>ςł�����B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z���Ă�����ł��</w:t>
      </w:r>
      <w:r>
        <w:rPr/>
        <w:t>傤���</w:t>
      </w:r>
      <w:r>
        <w:rPr/>
        <w:t>ǁA�o�c�w�o�b�t�@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�ʓ|���</w:t>
      </w:r>
      <w:r>
        <w:rPr/>
        <w:t>낤���</w:t>
      </w:r>
      <w:r>
        <w:rPr/>
        <w:t>A�</w:t>
      </w:r>
      <w:r>
        <w:rPr/>
        <w:t>ꉞ�</w:t>
      </w:r>
      <w:r>
        <w:rPr/>
        <w:t>|���V�[�i�Ƃ����̂��H�j�Ȃ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^�[��C�������Ă�����</w:t>
      </w:r>
      <w:r>
        <w:rPr/>
        <w:t>肪�</w:t>
      </w:r>
      <w:r>
        <w:rPr/>
        <w:t>A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Ɏ���ł</w:t>
      </w:r>
      <w:r>
        <w:rPr>
          <w:rtl w:val="true"/>
        </w:rPr>
        <w:t>܂</w:t>
      </w:r>
      <w:r>
        <w:rPr/>
        <w:t>�</w:t>
      </w:r>
      <w:r>
        <w:rPr/>
        <w:t>(;_;)�B�Ȃ�Ƃ��Ȃ���񂩂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b�g�n�̉����Ȃ͂R��</w:t>
      </w:r>
      <w:r>
        <w:rPr>
          <w:rtl w:val="true"/>
        </w:rPr>
        <w:t>ނ</w:t>
      </w:r>
      <w:r>
        <w:rPr/>
        <w:t>��</w:t>
      </w:r>
      <w:r>
        <w:rPr/>
        <w:t>炢�����</w:t>
      </w:r>
      <w:r>
        <w:rPr/>
        <w:t>ł���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ނ</w:t>
      </w:r>
      <w:r>
        <w:rPr/>
        <w:t>����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B���Ƃ͓K���Ɍ</w:t>
      </w:r>
      <w:r>
        <w:rPr/>
        <w:t>떂���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��܂</w:t>
      </w:r>
      <w:r>
        <w:rPr/>
        <w:t>Ƃ�ɓ����PDX500K�͍s����Ⴄ��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N�Z���Ăe�l�̓����ɂR���A�x�[�X�ɂQ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Ȃ��Ƃ��Ă��ł����ǁi�ǂ����ґ��˂�A�Ȃ�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Ȃ���(��)�j�B�P�`��ƃC���[�W���ǂ���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[�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Ȃ񂩁h���h�ƌ������h�O�`�h�ɂȂ�Ă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A�a�f�l�U�ƃR���e�B�j���[�������Ă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Ƃo�c�w�������100K�</w:t>
      </w:r>
      <w:r>
        <w:rPr>
          <w:rtl w:val="true"/>
        </w:rPr>
        <w:t>ق</w:t>
      </w:r>
      <w:r>
        <w:rPr/>
        <w:t>Ǒ��������Ȃ̂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߂</w:t>
      </w:r>
      <w:r>
        <w:rPr/>
        <w:t>�</w:t>
      </w:r>
      <w:r>
        <w:rPr/>
        <w:t>Ȃ�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</w:t>
      </w:r>
      <w:r>
        <w:rPr/>
        <w:t>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t�t�@���O�ł��B�����O�</w:t>
      </w:r>
      <w:r>
        <w:rPr>
          <w:rtl w:val="true"/>
        </w:rPr>
        <w:t>܂</w:t>
      </w:r>
      <w:r>
        <w:rPr/>
        <w:t>ŃQ�[�Z���ł</w:t>
      </w:r>
      <w:r>
        <w:rPr/>
        <w:t>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ˁB����</w:t>
      </w:r>
      <w:r>
        <w:rPr>
          <w:rtl w:val="true"/>
        </w:rPr>
        <w:t>ق</w:t>
      </w:r>
      <w:r>
        <w:rPr/>
        <w:t>ǂ��Ȃ������ł����A�Ȃ����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��</w:t>
      </w:r>
      <w:r>
        <w:rPr/>
        <w:t>i�΁j�B���</w:t>
      </w:r>
      <w:r>
        <w:rPr>
          <w:rtl w:val="true"/>
        </w:rPr>
        <w:t>܂</w:t>
      </w:r>
      <w:r>
        <w:rPr/>
        <w:t>�</w:t>
      </w:r>
      <w:r>
        <w:rPr/>
        <w:t>u�����I�v�Ƃ����</w:t>
      </w:r>
      <w:r>
        <w:rPr/>
        <w:t>悤�</w:t>
      </w:r>
      <w:r>
        <w:rPr/>
        <w:t>ȋ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̂��c�O�ł��ˁi�u���</w:t>
      </w:r>
      <w:r>
        <w:rPr/>
        <w:t>႟�</w:t>
      </w:r>
      <w:r>
        <w:rPr/>
        <w:t>Ȃ�ō����񂾁v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[������Ȃ��񑩂����A�Z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σ��{�b�g���̃Q�[���͗ǂ�����ˁB�ŋ</w:t>
      </w:r>
      <w:r>
        <w:rPr>
          <w:rtl w:val="true"/>
        </w:rPr>
        <w:t>߂</w:t>
      </w:r>
      <w:r>
        <w:rPr/>
        <w:t>ł͂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́h���@���P���h�����</w:t>
      </w:r>
      <w:r>
        <w:rPr/>
        <w:t>肪�</w:t>
      </w:r>
      <w:r>
        <w:rPr/>
        <w:t>ǂ��ł��B���y�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l�ɂ</w:t>
      </w:r>
      <w:r>
        <w:rPr>
          <w:rtl w:val="true"/>
        </w:rPr>
        <w:t>ނ</w:t>
      </w:r>
      <w:r>
        <w:rPr/>
        <w:t>��</w:t>
      </w:r>
      <w:r>
        <w:rPr/>
        <w:t>蔃�킹�</w:t>
      </w:r>
      <w:r>
        <w:rPr/>
        <w:t>āA��</w:t>
      </w:r>
      <w:r>
        <w:rPr/>
        <w:t>点�</w:t>
      </w:r>
      <w:r>
        <w:rPr/>
        <w:t>Ă������ł��B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ȋC�ɓ�����������</w:t>
      </w:r>
      <w:r>
        <w:rPr/>
        <w:t>납���</w:t>
      </w:r>
      <w:r>
        <w:rPr/>
        <w:t>ȁv�Ǝv��Ă����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ɍ�������</w:t>
      </w:r>
      <w:r>
        <w:rPr/>
        <w:t>甄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S��Ŕ���Ȃ�āA�����ˁ`��(T^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Ȃ������</w:t>
      </w:r>
      <w:r>
        <w:rPr>
          <w:rtl w:val="true"/>
        </w:rPr>
        <w:t>܂</w:t>
      </w:r>
      <w:r>
        <w:rPr/>
        <w:t>���</w:t>
      </w:r>
      <w:r>
        <w:rPr/>
        <w:t>H�i��Ё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̂̒��</w:t>
      </w:r>
      <w:r>
        <w:rPr/>
        <w:t>쌠�͍�</w:t>
      </w:r>
      <w:r>
        <w:rPr/>
        <w:t>Ȏҁi���͉�Ёj�A�l�c�w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쌠�͂</w:t>
      </w:r>
      <w:r>
        <w:rPr/>
        <w:t>u������������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</w:t>
      </w:r>
      <w:r>
        <w:rPr>
          <w:rtl w:val="true"/>
        </w:rPr>
        <w:t>ڂ͎</w:t>
      </w:r>
      <w:r>
        <w:rPr/>
        <w:t>��</w:t>
      </w:r>
      <w:r>
        <w:rPr/>
        <w:t>R�ł��B���A��L�̎�����l��������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i�o���o�����ĂˁE�E�E�����j�B����A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��m�</w:t>
      </w:r>
      <w:r>
        <w:rPr/>
        <w:t>点�</w:t>
      </w:r>
      <w:r>
        <w:rPr/>
        <w:t>Ă����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MG-NETWORK ID: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n���y��NET ID:sos0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u�������������i���F�C�������Ɠǂ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3/03/05(F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