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u�w�`�h�m�@�r�n�e�s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`�r�h�b�Ńv���O����������Ă���i�I�j�A�u���_�{�v�̉��y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o�����i�ƁA�����</w:t>
      </w:r>
      <w:r>
        <w:rPr>
          <w:rtl w:val="true"/>
        </w:rPr>
        <w:t>ق</w:t>
      </w:r>
      <w:r>
        <w:rPr/>
        <w:t>ǂ����������Ƃ͂��Ă��Ȃ��j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F�����Ă������Ƃ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c�w�r�D�c�`�s�̒��Ɂu�l�`�i�h�m�D�k�r�s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</w:t>
      </w:r>
      <w:r>
        <w:rPr/>
        <w:t>���</w:t>
      </w:r>
      <w:r>
        <w:rPr/>
        <w:t>ŉ������B��Ԃ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i�z���o���ɂ��āj�ł��`�����`������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鎞�́</w:t>
      </w:r>
      <w:r>
        <w:rPr/>
        <w:t>A�l�r�f�ł���ĉ������B�i�m�d�s�̖��O�Ƃs�d�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X�W�X�@�s�������Ƃ�m�o�d�j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