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O���f�B�E�X�S�ȏ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.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[�h���ĉ�����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񂲑����O���f�B�E�X�̑S�ȏW�ł��B���̍����O���f�B�E�X���Ƃ</w:t>
      </w:r>
      <w:r>
        <w:rPr/>
        <w:t>䂢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䂢�</w:t>
      </w:r>
      <w:r>
        <w:rPr>
          <w:rtl w:val="true"/>
        </w:rPr>
        <w:t>܂</w:t>
      </w:r>
      <w:r>
        <w:rPr/>
        <w:t>��</w:t>
      </w:r>
      <w:r>
        <w:rPr/>
        <w:t>ƁH�j�A�̂a���������ō�����̂�</w:t>
      </w:r>
      <w:r>
        <w:rPr/>
        <w:t>蒼�����</w:t>
      </w:r>
      <w:r>
        <w:rPr/>
        <w:t>āA�l�c�w�ɃR���o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��</w:t>
      </w:r>
      <w:r>
        <w:rPr/>
        <w:t>Ƃ����</w:t>
      </w:r>
      <w:r>
        <w:rPr/>
        <w:t>킯�</w:t>
      </w:r>
      <w:r>
        <w:rPr/>
        <w:t>ł��B�R�i�~�Ɠ�̂o�r�f���Y��ȉ��F�Ɏ�����̂ɁA�l�</w:t>
      </w:r>
      <w:r>
        <w:rPr/>
        <w:t>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o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́</w:t>
      </w:r>
      <w:r>
        <w:rPr/>
        <w:t>A���F�Ɖ���𒲐������o�����o�[�W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͂</w:t>
      </w:r>
      <w:r>
        <w:rPr/>
        <w:t>����</w:t>
      </w:r>
      <w:r>
        <w:rPr/>
        <w:t>R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