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͂���Ⴏ����</w:t>
      </w:r>
      <w:r>
        <w:rPr/>
        <w:t>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͂���Ⴏ����</w:t>
      </w:r>
      <w:r>
        <w:rPr/>
        <w:t>悳��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@�@�S�ȏW for M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ARU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肸�</w:t>
      </w:r>
      <w:r>
        <w:rPr/>
        <w:t>ɂ</w:t>
      </w:r>
      <w:r>
        <w:rPr>
          <w:rtl w:val="true"/>
        </w:rPr>
        <w:t>܂</w:t>
      </w:r>
      <w:r>
        <w:rPr/>
        <w:t>��</w:t>
      </w:r>
      <w:r>
        <w:rPr/>
        <w:t>R���o�[�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Q���</w:t>
      </w:r>
      <w:r>
        <w:rPr/>
        <w:t>킹�</w:t>
      </w:r>
      <w:r>
        <w:rPr/>
        <w:t>đS�V�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dx�t�@�C���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ق</w:t>
      </w:r>
      <w:r>
        <w:rPr/>
        <w:t>Ƃ�ǁA����R���o�[�g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�߂</w:t>
      </w:r>
      <w:r>
        <w:rPr/>
        <w:t>ɂ����̂̓p���̏C���ƃT�C�Y�k��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Ⴄ�Ƃ��</w:t>
      </w:r>
      <w:r>
        <w:rPr/>
        <w:t>낪������狳���</w:t>
      </w:r>
      <w:r>
        <w:rPr/>
        <w:t>Ă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NK0251 ATA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